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государственную программу Ставропольского края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  <w:szCs w:val="28"/>
        </w:rPr>
        <w:t>«Развитие транспортного комплекс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Позицию «Ответственный исполнитель Программы» паспорта Программы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 графе 11 пунктов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 и 15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иложения 1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государственной программы Ставропольского края «Развитие транспортного комплекса», подпрограмм Программы и их значениях» к Программе слова «дорожного хозяйства и транспорта» заменить словами  «строительства, дорожного хозяйства и транспорт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зицию «Ответственный исполнитель Подпрограммы» паспорта п</w:t>
      </w:r>
      <w:r>
        <w:rPr>
          <w:color w:val="000000"/>
          <w:sz w:val="28"/>
          <w:szCs w:val="28"/>
        </w:rPr>
        <w:t>одпрограммы «Развитие рынка железнодорожных услуг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программы Ставропольского края «Развитие транспортного комплекса», являющейся </w:t>
      </w:r>
      <w:r>
        <w:rPr>
          <w:sz w:val="28"/>
          <w:szCs w:val="28"/>
        </w:rPr>
        <w:t xml:space="preserve">приложением 2 </w:t>
      </w:r>
      <w:r>
        <w:rPr>
          <w:color w:val="000000"/>
          <w:sz w:val="28"/>
          <w:szCs w:val="28"/>
        </w:rPr>
        <w:t xml:space="preserve">к Программе,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5391"/>
      </w:tblGrid>
      <w:tr>
        <w:trPr>
          <w:trHeight w:val="420" w:hRule="atLeast"/>
        </w:trPr>
        <w:tc>
          <w:tcPr>
            <w:tcW w:w="39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ветственный исполнитель Подпрограммы </w:t>
            </w:r>
          </w:p>
        </w:tc>
        <w:tc>
          <w:tcPr>
            <w:tcW w:w="5391" w:type="dxa"/>
            <w:tcBorders/>
          </w:tcPr>
          <w:p>
            <w:pPr>
              <w:pStyle w:val="ConsPlusNormal"/>
              <w:widowControl/>
              <w:ind w:left="1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, дорожного хозяйства и транспорта Ставропольского края» 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и 3 </w:t>
      </w:r>
      <w:r>
        <w:rPr>
          <w:color w:val="000000"/>
          <w:sz w:val="28"/>
          <w:szCs w:val="28"/>
        </w:rPr>
        <w:t xml:space="preserve">«Подпрограмма «Развитие автотранспортного комплекса» государственной программы Ставропольского края «Развитие транспортного комплекса» </w:t>
      </w:r>
      <w:r>
        <w:rPr>
          <w:sz w:val="28"/>
          <w:szCs w:val="28"/>
        </w:rPr>
        <w:t>к Программе (далее – Подпрограмма)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зицию «Ответственный исполнитель Подпрограммы» паспорта Подпрограммы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5391"/>
      </w:tblGrid>
      <w:tr>
        <w:trPr>
          <w:trHeight w:val="420" w:hRule="atLeast"/>
        </w:trPr>
        <w:tc>
          <w:tcPr>
            <w:tcW w:w="39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ветственный исполнитель Подпрограммы </w:t>
            </w:r>
          </w:p>
        </w:tc>
        <w:tc>
          <w:tcPr>
            <w:tcW w:w="5391" w:type="dxa"/>
            <w:tcBorders/>
          </w:tcPr>
          <w:p>
            <w:pPr>
              <w:pStyle w:val="ConsPlusNormal"/>
              <w:widowControl/>
              <w:ind w:left="1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, дорожного хозяйства и транспорта Ставропольского края» 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абзаце девятом раздела 1 «Характеристика сферы реализации Подпрограммы, описание основных проблем в указанной сфере и прогноз ее развития» Подпрограммы слова «дорожного хозяйства и транспорта» заменить словами «строительства, дорожного хозяйства и транспорт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В абзаце втором приложения 4 «Подпрограмма «Обеспечение реализации государственной программы Ставропольского края «Развитие транспортного комплекса» и общепрограммные мероприятия государственной программы Ставропольского края «Развитие транспортного комплекса» к Программе слова «дорожного хозяйства и транспорта» заменить словами «строительства, дорожного хозяйства и транспорт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графе 3 пункта 1 приложения 5 «Перечень </w:t>
      </w:r>
      <w:r>
        <w:rPr>
          <w:color w:val="000000"/>
          <w:sz w:val="28"/>
          <w:szCs w:val="28"/>
        </w:rPr>
        <w:t xml:space="preserve">основных мероприятий подпрограмм государственной программы Ставропольского края </w:t>
      </w:r>
      <w:r>
        <w:rPr>
          <w:sz w:val="28"/>
          <w:szCs w:val="28"/>
        </w:rPr>
        <w:t>«Развитие транспортного комплекса» к Программе слова «дорожного хозяйства и транспорта» заменить словами «строительства, дорожного хозяйства и транспорт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графе 4 пункта 1 приложения 7 «Сведения об основных мерах правового регулирования в сфере реализации </w:t>
      </w:r>
      <w:r>
        <w:rPr>
          <w:color w:val="000000"/>
          <w:sz w:val="28"/>
          <w:szCs w:val="28"/>
        </w:rPr>
        <w:t xml:space="preserve">государственной программы Ставропольского края </w:t>
      </w:r>
      <w:r>
        <w:rPr>
          <w:sz w:val="28"/>
          <w:szCs w:val="28"/>
        </w:rPr>
        <w:t>«Развитие транспортного комплекса» к Программе слова «дорожного хозяйства и транспорта» заменить словами «строительства, дорожного хозяйства и транспорт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 В графе 6 пункта 1 приложения 8 «Ресурсное обеспечение реализации </w:t>
      </w:r>
      <w:r>
        <w:rPr>
          <w:color w:val="000000"/>
          <w:sz w:val="28"/>
          <w:szCs w:val="28"/>
        </w:rPr>
        <w:t xml:space="preserve">государственной программы Ставропольского края </w:t>
      </w:r>
      <w:r>
        <w:rPr>
          <w:sz w:val="28"/>
          <w:szCs w:val="28"/>
        </w:rPr>
        <w:t>«Развитие транспортного комплекса» за счет средств бюджета Ставропольского края» к Программе слова «дорожного хозяйства и транспорта» заменить словами «строительства, дорожного хозяйства и транспорт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9. Позицию «Ответственный исполнитель Подпрограммы» паспорта </w:t>
      </w:r>
      <w:r>
        <w:rPr>
          <w:color w:val="000000"/>
          <w:sz w:val="28"/>
          <w:szCs w:val="28"/>
        </w:rPr>
        <w:t>подпрограммы «Развитие рынка авиационных услуг» государственной программы Ставропольского края «Развитие транспортного комплекса», являющейся</w:t>
      </w:r>
      <w:r>
        <w:rPr>
          <w:sz w:val="28"/>
          <w:szCs w:val="28"/>
        </w:rPr>
        <w:t xml:space="preserve"> приложением 10 к Программе,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5391"/>
      </w:tblGrid>
      <w:tr>
        <w:trPr>
          <w:trHeight w:val="420" w:hRule="atLeast"/>
        </w:trPr>
        <w:tc>
          <w:tcPr>
            <w:tcW w:w="39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ветственный исполнитель Подпрограммы </w:t>
            </w:r>
          </w:p>
        </w:tc>
        <w:tc>
          <w:tcPr>
            <w:tcW w:w="5391" w:type="dxa"/>
            <w:tcBorders/>
          </w:tcPr>
          <w:p>
            <w:pPr>
              <w:pStyle w:val="ConsPlusNormal"/>
              <w:widowControl/>
              <w:ind w:left="1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, дорожного хозяйства и транспорта Ставропольского края»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ительства Ставропольского края </w:t>
        <w:tab/>
        <w:t xml:space="preserve">                                      Р.Я.Петр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5F2F398B39A67E159091E41DA8241FDDD939F427EB72FCFD1C85FAFD5116D682D114FEAAC6006D5324Ck0u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0:00Z</dcterms:created>
  <dc:creator>Онищенко Марина Михайловна</dc:creator>
  <dc:description/>
  <cp:keywords/>
  <dc:language>en-US</dc:language>
  <cp:lastModifiedBy>onishenko.m</cp:lastModifiedBy>
  <cp:lastPrinted>2015-07-01T17:28:00Z</cp:lastPrinted>
  <dcterms:modified xsi:type="dcterms:W3CDTF">2015-08-03T11:19:00Z</dcterms:modified>
  <cp:revision>6</cp:revision>
  <dc:subject/>
  <dc:title/>
</cp:coreProperties>
</file>